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right="-193" w:hanging="0"/>
        <w:jc w:val="center"/>
        <w:rPr/>
      </w:pPr>
      <w:r>
        <w:rPr>
          <w:b/>
          <w:sz w:val="32"/>
          <w:szCs w:val="32"/>
        </w:rPr>
        <w:t xml:space="preserve">" </w:t>
      </w:r>
      <w:r>
        <w:rPr>
          <w:b/>
          <w:sz w:val="40"/>
          <w:szCs w:val="40"/>
        </w:rPr>
        <w:t xml:space="preserve">Oprava elektroinstalací v dílnách SOŠ a SOU </w:t>
      </w:r>
    </w:p>
    <w:p>
      <w:pPr>
        <w:pStyle w:val="Normal"/>
        <w:ind w:right="-193" w:hanging="0"/>
        <w:jc w:val="center"/>
        <w:rPr/>
      </w:pPr>
      <w:r>
        <w:rPr>
          <w:b/>
          <w:sz w:val="40"/>
          <w:szCs w:val="40"/>
        </w:rPr>
        <w:t>Třeboň, I. a III. etapa – stavební část</w:t>
      </w:r>
      <w:r>
        <w:rPr>
          <w:b/>
          <w:sz w:val="32"/>
          <w:szCs w:val="32"/>
        </w:rPr>
        <w:t xml:space="preserve"> "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0.2.2020                  </w:t>
        <w:tab/>
        <w:tab/>
        <w:tab/>
        <w:tab/>
        <w:t>vypracoval :Ing. Knapík Vladimí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 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>
          <w:b/>
          <w:b/>
        </w:rPr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</w:r>
      <w:r>
        <w:rPr/>
        <w:t>: Třeboň, SOŠ a SOU Třebo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 xml:space="preserve">„Oprava elektroinstalací v dílnách SOŠ a SOU v Třeboni, I. a III. etapa – stavební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část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areál SOŠ a SOU v Třeboni – objekt dílen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ístě stavby byl proveden stavebně technický průzkum, fotodokumentace a zaměření stávajícího stavu.</w:t>
      </w:r>
    </w:p>
    <w:p>
      <w:pPr>
        <w:pStyle w:val="Normal"/>
        <w:rPr/>
      </w:pPr>
      <w:r>
        <w:rPr/>
        <w:t>Na infrastrukturu je objekt napoj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3/2020</w:t>
      </w:r>
    </w:p>
    <w:p>
      <w:pPr>
        <w:pStyle w:val="Normal"/>
        <w:rPr/>
      </w:pPr>
      <w:r>
        <w:rPr/>
        <w:t>Dokončení výstavby</w:t>
        <w:tab/>
        <w:tab/>
        <w:t>12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areálu SOŠ a SOU v Třeboni, v prostoru díl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 xml:space="preserve">Architektonické řešení objektu je stávající, jedná se o opravu elektroinstalací. 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Jedná se o výměnu stávajících rozvodů elektroinstalací v objektu dílen, které jsou v současné době na hranici životnosti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je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 V     průběhu oprav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Bezbariérové úpravy nebyly řeš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 zaměření stávajícího stavu a fotodokumentace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tvoří jeden objek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nijak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navržený systém stavb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ožárně bezpečnostní poměry nebudou měně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výstavbě a užívání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>-stavební suť  - bude odvezena na sběrný dvůr Technických služeb Třeboň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     firmou  zabývající se likvidací těchto látek./např.firma A.S.A./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Odpady jsou shromaždovány nádobě na odpady a likvidovány firmou Technické služby s.r.o. Třebo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Jedná se o 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Jedná se o stávající sta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bylo požadováno řeš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Stavba  nevyžaduje provádět opatření na ochranu obyva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výstavbě nebudou budovány nové inženýrské sí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 objektu se nenachází žádná technologická zaříz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>Před zahájením vlastních stavebních prací budou odpojeny zdroje el. energie a vody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rPr>
          <w:b/>
          <w:b/>
          <w:sz w:val="36"/>
          <w:szCs w:val="36"/>
          <w:u w:val="single"/>
        </w:rPr>
      </w:pPr>
      <w:r>
        <w:rPr/>
        <w:t xml:space="preserve">      </w:t>
      </w:r>
      <w:r>
        <w:rPr/>
        <w:t xml:space="preserve">Výstavba bude probíhat na pozemku, který je ve vlastnictví investora, skládky materiálu budou umístěny na pozemku investora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Technický popis postupu prac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edná se o opravu elektroinstalací v prostoru dílen SOŠ a SOU v Třeboni – stavební část v I. a III. etapě celkové rekonstrukce EI dílen rozdělené do prostorových a časových etap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Prostory I. etapy zahrnují učebny sváření el. obloukem, učebnu teorie, chodbu, WC a umývárnu.  Prostory III. etapy zahrnují dvě učebny autoopravářů a objekt elektrorozvodny. Částečně bude rekonstrukce probíhat i v prostorech v roce 2019 realizované II. etapy (soustružna a svařovna plynem), kterými procházejí elektrorozvody určené k výměně v I. etapě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távající dožilé rozvody elektroinstalací, vedené na povrchu zdiva, budou demontovány a nahrazeny novými rozvody, které budou v dílnách vedeny v drátěných žlabech a podomítkově  v učebně teorie, na chodbě, na WC a v umývárně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řed zahájení prací budou rozvody odpojeny od zdroje energ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távající rozvody budou demontovány, bude provedena příprava průrazů, otvorů a drážek pro osazení kabelů, zásuvek a vypínačů.</w:t>
      </w:r>
    </w:p>
    <w:p>
      <w:pPr>
        <w:pStyle w:val="Normal"/>
        <w:jc w:val="both"/>
        <w:rPr>
          <w:bCs/>
        </w:rPr>
      </w:pPr>
      <w:r>
        <w:rPr>
          <w:bCs/>
        </w:rPr>
        <w:t>Po montáži rozvodů bude provedeno začištění průrazů, otvorů a drážek hrubou maltou.</w:t>
      </w:r>
    </w:p>
    <w:p>
      <w:pPr>
        <w:pStyle w:val="Normal"/>
        <w:jc w:val="both"/>
        <w:rPr/>
      </w:pPr>
      <w:r>
        <w:rPr>
          <w:bCs/>
        </w:rPr>
        <w:t>Dále bude provedena lokální oprava omítek a začistění jemnou omítkou v místech po demontovaných rozvodech a lokálně i mimo ně.</w:t>
      </w:r>
    </w:p>
    <w:p>
      <w:pPr>
        <w:pStyle w:val="Normal"/>
        <w:jc w:val="both"/>
        <w:rPr>
          <w:bCs/>
        </w:rPr>
      </w:pPr>
      <w:r>
        <w:rPr>
          <w:bCs/>
        </w:rPr>
        <w:t>Po dokončení těchto prací bude provedeno oškrábání poškozených a nesoudržných částí maleb, jejich oprava a celková výmalba.</w:t>
      </w:r>
    </w:p>
    <w:p>
      <w:pPr>
        <w:pStyle w:val="Normal"/>
        <w:jc w:val="both"/>
        <w:rPr/>
      </w:pPr>
      <w:r>
        <w:rPr>
          <w:bCs/>
        </w:rPr>
        <w:t>V prostoru autodílen bude proveden udržovací syntetický nátěr stávajícího nátěru soklu (ve svařovně el. obloukem bude proveden nátěr latexový matný z důvodu potlačení odrazů světla při svařování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 prostoru elektrorozvodny a skladu bude provedena oprava podlahy a omítek. Bude zde proveden nový podhled ze sádrokartonu a výmalba.</w:t>
      </w:r>
    </w:p>
    <w:p>
      <w:pPr>
        <w:pStyle w:val="Normal"/>
        <w:jc w:val="both"/>
        <w:rPr>
          <w:bCs/>
        </w:rPr>
      </w:pPr>
      <w:r>
        <w:rPr>
          <w:bCs/>
        </w:rPr>
        <w:t>Ve skladu budou dodány a osazeny nové vstupní dveře a natřena stávající zárubeň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 dokončení prací bude proveden celkový úklid a likvidace suti, včetně přebytečného materiál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tavební práce budou provedeny dodavatels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řeboni 20.2.2020</w:t>
        <w:tab/>
        <w:tab/>
        <w:tab/>
        <w:tab/>
        <w:tab/>
        <w:t>vypracoval : Ing Knapík Vladimí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sz w:val="28"/>
      <w:szCs w:val="28"/>
    </w:rPr>
  </w:style>
  <w:style w:type="character" w:styleId="Standardnpsmoodstavce3">
    <w:name w:val="Standardní písmo odstavce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080" w:right="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63F00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40:00Z</dcterms:created>
  <dc:creator>LYNX</dc:creator>
  <dc:description/>
  <cp:keywords/>
  <dc:language>en-US</dc:language>
  <cp:lastModifiedBy>Milan Jáchim</cp:lastModifiedBy>
  <cp:lastPrinted>2020-01-14T06:45:00Z</cp:lastPrinted>
  <dcterms:modified xsi:type="dcterms:W3CDTF">2020-02-27T09:41:00Z</dcterms:modified>
  <cp:revision>3</cp:revision>
  <dc:subject/>
  <dc:title>Název akce   :  Otevřený přístřešek</dc:title>
</cp:coreProperties>
</file>